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 xml:space="preserve">РЕШЕНИЕ № </w:t>
      </w:r>
      <w:r>
        <w:rPr>
          <w:b/>
          <w:lang w:val="en-US" w:eastAsia="bg-BG"/>
        </w:rPr>
        <w:t>4</w:t>
      </w:r>
      <w:r>
        <w:rPr>
          <w:b/>
          <w:lang w:val="bg-BG" w:eastAsia="bg-BG"/>
        </w:rPr>
        <w:t>4 – ДППК</w:t>
      </w:r>
    </w:p>
    <w:p>
      <w:pPr>
        <w:pStyle w:val="Normal"/>
        <w:spacing w:lineRule="auto" w:line="36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Днес, 08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  <w:t>Член: Антоанета Цонкова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  <w:t>Член: Пламен Йоцов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overflowPunct w:val="false"/>
        <w:autoSpaceDE w:val="false"/>
        <w:ind w:left="142" w:firstLine="564"/>
        <w:jc w:val="center"/>
        <w:textAlignment w:val="baseline"/>
        <w:rPr>
          <w:b/>
          <w:b/>
        </w:rPr>
      </w:pPr>
      <w:r>
        <w:rPr>
          <w:b/>
        </w:rPr>
        <w:t>УСТАНОВИ: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Постъпило е становище от дирекция „Превенция на корупцията“ относно проект на Решение на Министерския съвет с вх. № ЦУ-СЗ-6 от 26.11.2021 г. по описа на КПКОНПИ за одобряване на проект на Закон за ратифициране на Паралелното споразумение за защитен механизъм между Република България като кредитор и Единния съвет за преструктуриране като кредитополучател.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С Решение (ЕС) 2020/1015 на Европейската централна банка от 24 юни 2020 г. е установено тясно сътрудничество между Европейската централна банка и Българска народна банка. От определената начална дата на тясното сътрудничество, 1 октомври 2020 г., Република България участва равноправно в Единния надзорен механизъм и в Единния механизъм за преструктуриране в рамките на Банковия съюз. Основен елемент на Единния механизъм за преструктуриране е изграждането на Единния фонд за преструктуриране (ЕФП), който следва да достигне целевото си ниво в размер на 1 % от гарантираните депозити в кредитните институции в държавите членки, участващи в Банковия съюз, до 31 декември 2023</w:t>
      </w:r>
      <w:r>
        <w:rPr>
          <w:lang w:val="en-US" w:eastAsia="en-US"/>
        </w:rPr>
        <w:t xml:space="preserve"> </w:t>
      </w:r>
      <w:r>
        <w:rPr/>
        <w:t>г.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Паралелното споразумение за защитен механизъм (револвираща кредитна линия) осигурява финансиране в процеса на преструктуриране на кредитни институции в Банковия съюз, когато средствата в ЕФП не са достатъчни и не могат да бъдат осигурени чрез пазарно финансиране и се осигурява равнопоставеност и еквивалентно третиране на всички държави членки, участващи в механизма.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В споразумението е определена максималната сума, до която могат да бъдат предоставени заеми от България. Максималната сума е пропорционална на съответните предварителни вноски в ЕФП от кредитните институции, установени на българска територия. Държавата-кредитор по Паралелното споразумение решава дали да отпусне искания заем за всеки конкретен случай, на базата на установените критерии и при спазване на процедурите, заложени в споразумението.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Всеки заем се отпуска с първоначален падеж до три години, като падежът може да бъде удължен до максимум пет години. Когато заемът е поискан за осигуряване на ликвидност от ЕФП, неговият първоначален падеж е 12 месеца.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4462" w:hanging="0"/>
        <w:textAlignment w:val="baseline"/>
        <w:rPr>
          <w:b/>
          <w:b/>
        </w:rPr>
      </w:pPr>
      <w:r>
        <w:rPr>
          <w:b/>
        </w:rPr>
        <w:t>РЕШИ:</w:t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142" w:firstLine="564"/>
        <w:jc w:val="both"/>
        <w:textAlignment w:val="baseline"/>
        <w:rPr/>
      </w:pPr>
      <w:r>
        <w:rPr/>
        <w:tab/>
        <w:t xml:space="preserve">СЪГЛАСУВА проекта на Закон за ратифициране на Паралелното споразумение за защитен механизъм между Република България като кредитор и Единния съвет за преструктуриране като кредитополучател с изх. № 91-00-643/26.11.2021 г. по описа на Министерство на финансите 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b/>
          <w:b/>
          <w:color w:val="000000"/>
          <w:lang w:val="bg-BG" w:eastAsia="bg-BG"/>
        </w:rPr>
      </w:pPr>
      <w:r>
        <w:rPr>
          <w:rFonts w:eastAsia="Calibri"/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2-08T11:54:00Z</cp:lastPrinted>
  <dcterms:modified xsi:type="dcterms:W3CDTF">2021-12-30T13:02:00Z</dcterms:modified>
  <cp:revision>113</cp:revision>
  <dc:subject/>
  <dc:title/>
</cp:coreProperties>
</file>